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"/>
        <w:gridCol w:w="3416"/>
        <w:gridCol w:w="1"/>
        <w:gridCol w:w="1842"/>
        <w:gridCol w:w="1"/>
        <w:gridCol w:w="1822"/>
        <w:gridCol w:w="6"/>
        <w:gridCol w:w="4"/>
        <w:gridCol w:w="230"/>
        <w:gridCol w:w="3"/>
        <w:gridCol w:w="6"/>
        <w:gridCol w:w="6277"/>
        <w:gridCol w:w="2"/>
      </w:tblGrid>
      <w:tr>
        <w:trPr/>
        <w:tc>
          <w:tcPr>
            <w:tcW w:w="1431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210" w:right="180" w:hanging="0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ΙΔΙΩΤΙΚΑ ΓΥΜΝΑΣΙΑ ΚΑΙ ΛΥΚΕΙΑ ΑΤΤΙΚΗΣ</w:t>
            </w:r>
          </w:p>
          <w:p>
            <w:pPr>
              <w:pStyle w:val="Normal"/>
              <w:ind w:left="210" w:right="180" w:hanging="0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 xml:space="preserve">ΣΧΟΛ. ΕΤΟΥΣ </w:t>
            </w:r>
            <w:r>
              <w:rPr>
                <w:b/>
                <w:szCs w:val="22"/>
                <w:lang w:val="en-US"/>
              </w:rPr>
              <w:t>2011-2012</w:t>
            </w:r>
          </w:p>
          <w:p>
            <w:pPr>
              <w:pStyle w:val="Normal"/>
              <w:ind w:left="210" w:right="180" w:hanging="0"/>
              <w:jc w:val="center"/>
              <w:rPr>
                <w:b/>
                <w:b/>
                <w:sz w:val="18"/>
                <w:szCs w:val="22"/>
                <w:lang w:val="el-GR"/>
              </w:rPr>
            </w:pPr>
            <w:r>
              <w:rPr>
                <w:b/>
                <w:sz w:val="18"/>
                <w:szCs w:val="22"/>
                <w:lang w:val="el-GR"/>
              </w:rPr>
            </w:r>
          </w:p>
        </w:tc>
      </w:tr>
      <w:tr>
        <w:trPr/>
        <w:tc>
          <w:tcPr>
            <w:tcW w:w="4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ind w:left="119" w:hanging="0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u w:val="single"/>
                <w:lang w:val="el-GR"/>
              </w:rPr>
              <w:t>ΠΡΟΣΩΝΥΜΙΑ -  ΕΠΩΝΥΜΙΑ</w:t>
            </w:r>
          </w:p>
          <w:p>
            <w:pPr>
              <w:pStyle w:val="Normal"/>
              <w:ind w:left="119" w:hanging="0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ΤΑΧ. Δ/ΝΣΗ ΤΑΧ. ΚΩΔΙΚΑΣ - ΠΟΛΗ - 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>
                <w:b/>
                <w:sz w:val="18"/>
                <w:lang w:val="el-GR"/>
              </w:rPr>
              <w:t xml:space="preserve">ΤΗΛΕΦ. - </w:t>
            </w:r>
            <w:r>
              <w:rPr>
                <w:b/>
                <w:sz w:val="18"/>
                <w:lang w:val="en-US"/>
              </w:rPr>
              <w:t>FAX</w:t>
            </w:r>
            <w:r>
              <w:rPr>
                <w:b/>
                <w:sz w:val="18"/>
                <w:lang w:val="el-GR"/>
              </w:rPr>
              <w:t xml:space="preserve"> ΣΧΟΛΕΙΟΥ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u w:val="single"/>
                <w:lang w:val="el-GR"/>
              </w:rPr>
              <w:t>ΕΙΔΟΣ ΣΧΟΛΕΙΟ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ΓΥΜΝΑΣΙΟ (Γ) - ΛΥΚΕΙΟ  (Λ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ΤΥΠΟΣ ΣΧΟΛΕΙΟ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63" w:hanging="0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ind w:left="163" w:hanging="0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6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142" w:firstLine="147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ind w:right="142" w:firstLine="147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Δ/ΝΣΗ - ΓΡΑΦΕΙΟ </w:t>
            </w:r>
          </w:p>
          <w:p>
            <w:pPr>
              <w:pStyle w:val="Normal"/>
              <w:ind w:right="142" w:firstLine="147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Β/ΘΜΙΑΣ ΕΚΠ/ΣΗ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ΑΡΜΕΝΙΚΟΣ</w:t>
            </w:r>
          </w:p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ΚΥΑΝΟΥΣ ΣΤΑΥΡΟΣ»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Σαρκοδίνου 120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Κ: 117 45 – Ν. Κόσμος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: 210-93.49.537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93.58.042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rfgr@otenet.g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175" w:hanging="0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right="44" w:firstLine="5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---</w:t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2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ind w:left="82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Α΄ Δ/νση Δ.Ε. Αθήνας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ηφισίας 16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lang w:val="el-GR"/>
              </w:rPr>
              <w:t>.Κ. 115 26 - Αθήνα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 5241148, -5234796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: 210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  <w:lang w:val="el-GR"/>
              </w:rPr>
              <w:t>5</w:t>
            </w:r>
            <w:r>
              <w:rPr>
                <w:sz w:val="18"/>
                <w:lang w:val="en-US"/>
              </w:rPr>
              <w:t>24</w:t>
            </w:r>
            <w:r>
              <w:rPr>
                <w:sz w:val="18"/>
                <w:lang w:val="el-GR"/>
              </w:rPr>
              <w:t>1</w:t>
            </w:r>
            <w:r>
              <w:rPr>
                <w:sz w:val="18"/>
                <w:lang w:val="en-US"/>
              </w:rPr>
              <w:t>160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-a-ath.att.sch.gr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0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2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«Α΄ ΑΡΣΑΚΕΙΟ ΨΥΧΙΚΟΥ» (ΙΣΟΤΙΜΟ)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ρσάκη 1 -  154 52 - Π. Ψυχικό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lang w:val="el-GR"/>
              </w:rPr>
              <w:t>ηλ.: 210-67.55.107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6756225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gym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ps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arsakeio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175" w:hanging="0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right="44" w:firstLine="5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ind w:left="29" w:right="44" w:firstLine="5"/>
              <w:jc w:val="center"/>
              <w:rPr>
                <w:rFonts w:eastAsia="Arial"/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2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2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ind w:left="82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ind w:left="82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ind w:left="82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Β΄ Δ/νση Δ.Ε. Αθήνας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.Κ 153 4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  <w:lang w:val="el-GR"/>
              </w:rPr>
              <w:t xml:space="preserve"> - Αγ. Παρασκευή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210-60</w:t>
            </w:r>
            <w:r>
              <w:rPr>
                <w:sz w:val="18"/>
                <w:lang w:val="en-US"/>
              </w:rPr>
              <w:t>15475</w:t>
            </w:r>
            <w:r>
              <w:rPr>
                <w:sz w:val="18"/>
                <w:lang w:val="el-GR"/>
              </w:rPr>
              <w:t>,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210-60</w:t>
            </w:r>
            <w:r>
              <w:rPr>
                <w:sz w:val="18"/>
                <w:lang w:val="en-US"/>
              </w:rPr>
              <w:t>0087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dide-v-ath.att.sch.gr</w:t>
            </w:r>
          </w:p>
        </w:tc>
      </w:tr>
      <w:tr>
        <w:trPr>
          <w:trHeight w:val="654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0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Β΄ ΑΡΣΑΚΕΙΟ ΨΥΧΙΚΟΥ»</w:t>
            </w:r>
          </w:p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ρσάκη 1 -  154 52 - Π. Ψυχικό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lang w:val="el-GR"/>
              </w:rPr>
              <w:t>ηλ.210- 67.55.107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6756225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-gym-ps@arsakeio.g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6" w:right="175" w:hanging="0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right="44" w:firstLine="5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ind w:left="29" w:right="44" w:firstLine="5"/>
              <w:jc w:val="center"/>
              <w:rPr>
                <w:rFonts w:eastAsia="Arial"/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2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ΑΡΣΑΚΕΙΟ ΛΥΚΕΙΟ ΨΥΧΙΚΟΥ»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ρσάκη 1 – 154 52 Π. Ψυχικό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lang w:val="el-GR"/>
              </w:rPr>
              <w:t xml:space="preserve">ηλ. 67.55.107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6014181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assiko@arsakeio.g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6" w:right="175" w:hanging="0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right="44" w:firstLine="5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ind w:left="29" w:right="44" w:firstLine="5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2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firstLine="29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firstLine="29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«Σ. ΑΥΓΟΥΛΕΑ - ΛΙΝΑΡΔΑΤΟΥ  </w:t>
            </w:r>
          </w:p>
          <w:p>
            <w:pPr>
              <w:pStyle w:val="Normal"/>
              <w:ind w:left="74" w:firstLine="29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Α.Ε.Ε. »</w:t>
            </w:r>
          </w:p>
          <w:p>
            <w:pPr>
              <w:pStyle w:val="Normal"/>
              <w:ind w:left="74" w:firstLine="29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 xml:space="preserve">Ελ.Βενιζέλου 112-114 </w:t>
            </w:r>
          </w:p>
          <w:p>
            <w:pPr>
              <w:pStyle w:val="Normal"/>
              <w:ind w:left="74" w:firstLine="29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.Κ.: 121 32 - Περιστέρι</w:t>
            </w:r>
          </w:p>
          <w:p>
            <w:pPr>
              <w:pStyle w:val="Normal"/>
              <w:ind w:left="74" w:firstLine="29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 xml:space="preserve">Τηλ.: 57.73.448/430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5773760</w:t>
            </w:r>
          </w:p>
          <w:p>
            <w:pPr>
              <w:pStyle w:val="Normal"/>
              <w:ind w:left="74" w:firstLine="29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avgouleaschool.g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l-GR"/>
              </w:rPr>
              <w:t xml:space="preserve">Λ 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2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Γ΄ Δ/νση Δ.Ε. Αθήνας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ηβών 401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22 10 – Αιγάλεω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5317251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5907849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webmaster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cdsed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>
          <w:trHeight w:val="336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6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ΓΕΝΝΑΔΕΙΟΣ ΣΧΟΛΗ» Β. Ζώη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. Λαμπράκη 4 – 174 55 - Καλαμάκι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210-98.28.888(Γ),9854578 (Λ)</w:t>
            </w:r>
          </w:p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sz w:val="18"/>
                <w:lang w:val="en-US"/>
              </w:rPr>
              <w:t>gymnasio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genadios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edu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5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Δ΄ Δ/νση Δ.Ε. Αθήν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Ομήρου 3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171 21 – Ν. Σμύρνη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: 210-931866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9353223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t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>
          <w:trHeight w:val="336" w:hRule="atLeast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7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ΑΦΟΙ ΔΙΑΜΑΝΤΟΠΟΥΛΟΥ Ο.Ε.»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 xml:space="preserve">Μαραθώνος 9-11, 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 xml:space="preserve">Τ.Κ. 122 44 - Αιγάλεω 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 210-59.09.703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59.06.567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gymnasio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amantopoulos-school.gr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firstLine="175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5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Γ΄ Δ/νση Δ.Ε. Αθήνα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Θηβών 40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122 10 – Αιγάλεω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: 210-531725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5907849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webmaster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cdsed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</w:tbl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ab/>
        <w:tab/>
      </w:r>
    </w:p>
    <w:p>
      <w:pPr>
        <w:pStyle w:val="Normal"/>
        <w:rPr/>
      </w:pPr>
      <w:r>
        <w:rPr>
          <w:rFonts w:eastAsia="Arial"/>
          <w:sz w:val="18"/>
          <w:lang w:val="el-GR"/>
        </w:rPr>
        <w:t xml:space="preserve">                            </w:t>
      </w:r>
      <w:r>
        <w:rPr>
          <w:sz w:val="18"/>
          <w:lang w:val="el-GR"/>
        </w:rPr>
        <w:tab/>
        <w:tab/>
      </w:r>
      <w:r>
        <w:rPr>
          <w:b/>
          <w:sz w:val="18"/>
          <w:lang w:val="el-GR"/>
        </w:rPr>
        <w:t xml:space="preserve">Ι.Β. </w:t>
      </w:r>
      <w:r>
        <w:rPr>
          <w:sz w:val="18"/>
          <w:lang w:val="el-GR"/>
        </w:rPr>
        <w:t xml:space="preserve">= </w:t>
      </w:r>
      <w:r>
        <w:rPr>
          <w:b/>
          <w:sz w:val="18"/>
          <w:lang w:val="el-GR"/>
        </w:rPr>
        <w:t>Δ</w:t>
      </w:r>
      <w:r>
        <w:rPr>
          <w:sz w:val="18"/>
          <w:lang w:val="el-GR"/>
        </w:rPr>
        <w:t xml:space="preserve">ιεθνές </w:t>
      </w:r>
      <w:r>
        <w:rPr>
          <w:b/>
          <w:sz w:val="18"/>
          <w:lang w:val="el-GR"/>
        </w:rPr>
        <w:t>Α</w:t>
      </w:r>
      <w:r>
        <w:rPr>
          <w:sz w:val="18"/>
          <w:lang w:val="el-GR"/>
        </w:rPr>
        <w:t>πολυτήριο (</w:t>
      </w:r>
      <w:r>
        <w:rPr>
          <w:b/>
          <w:sz w:val="18"/>
          <w:lang w:val="en-US"/>
        </w:rPr>
        <w:t>I</w:t>
      </w:r>
      <w:r>
        <w:rPr>
          <w:sz w:val="18"/>
          <w:lang w:val="en-US"/>
        </w:rPr>
        <w:t>nternational</w:t>
      </w:r>
      <w:r>
        <w:rPr>
          <w:sz w:val="18"/>
          <w:lang w:val="el-GR"/>
        </w:rPr>
        <w:t xml:space="preserve"> </w:t>
      </w:r>
      <w:r>
        <w:rPr>
          <w:b/>
          <w:sz w:val="18"/>
          <w:lang w:val="en-US"/>
        </w:rPr>
        <w:t>B</w:t>
      </w:r>
      <w:r>
        <w:rPr>
          <w:sz w:val="18"/>
          <w:lang w:val="en-US"/>
        </w:rPr>
        <w:t>accalaureate</w:t>
      </w:r>
      <w:r>
        <w:rPr>
          <w:sz w:val="18"/>
          <w:lang w:val="el-GR"/>
        </w:rPr>
        <w:t>)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ab/>
        <w:tab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"/>
        <w:gridCol w:w="3"/>
        <w:gridCol w:w="2"/>
        <w:gridCol w:w="4105"/>
        <w:gridCol w:w="1"/>
        <w:gridCol w:w="3"/>
        <w:gridCol w:w="2"/>
        <w:gridCol w:w="1462"/>
        <w:gridCol w:w="2"/>
        <w:gridCol w:w="2"/>
        <w:gridCol w:w="2"/>
        <w:gridCol w:w="1695"/>
        <w:gridCol w:w="2"/>
        <w:gridCol w:w="2"/>
        <w:gridCol w:w="2"/>
        <w:gridCol w:w="278"/>
        <w:gridCol w:w="2"/>
        <w:gridCol w:w="2"/>
        <w:gridCol w:w="2"/>
        <w:gridCol w:w="5839"/>
        <w:gridCol w:w="3"/>
        <w:gridCol w:w="5"/>
        <w:gridCol w:w="4"/>
      </w:tblGrid>
      <w:tr>
        <w:trPr/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8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ΙΚΗ ΑΝΑΓΕΝΝΗΣΗ»</w:t>
            </w:r>
          </w:p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(ΕΚΠ/ΡΙΑ ΑΝΤΩΝΟΠΟΥΛΟΥ)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Χρυσανθέμων 11, 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.: 190 14 – ΑΦΙΔΝΕΣ ΑΤΤΙΚΗΣ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2950-29840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2950-29847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nasio@anagennisi.edu.gr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firstLine="175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/νση Δ.Ε Αν. Αττική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615863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natol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9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ΓΕΙΤΟΝΑ ΑΕΜΕ»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 w:val="18"/>
                <w:lang w:val="el-GR"/>
              </w:rPr>
              <w:t>ΤΘ 74128-ΤΚ 16602 – Βάρη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Στερνίζες Κορωπίου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ηλ. 210-96.56.200 - 10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96.55.920</w:t>
            </w:r>
          </w:p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geitonas-school.gr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firstLine="175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Arial"/>
                <w:b/>
                <w:sz w:val="24"/>
                <w:szCs w:val="24"/>
                <w:lang w:val="el-GR"/>
              </w:rPr>
              <w:t xml:space="preserve">  </w:t>
            </w:r>
            <w:r>
              <w:rPr>
                <w:b/>
                <w:sz w:val="24"/>
                <w:szCs w:val="24"/>
                <w:lang w:val="el-GR"/>
              </w:rPr>
              <w:t>Ι.Β.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l-GR"/>
              </w:rPr>
            </w:pPr>
            <w:r>
              <w:rPr>
                <w:b/>
                <w:sz w:val="18"/>
                <w:szCs w:val="24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 xml:space="preserve">Δ/νση Δ.Ε. Ανατ. Αττικής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615863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natol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10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>
                <w:b/>
                <w:sz w:val="18"/>
                <w:lang w:val="el-GR"/>
              </w:rPr>
              <w:t>«ΕΚΠΑΙΔΕΥΤΗΡΙΑ ΓΙΑΝΝΟΠΟΥΛΟΥ»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Βασ. Γεωργίου Β΄ 39 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Κ 16674-Γλυφάδα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210- 89.46.306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 89.48.214</w:t>
            </w:r>
          </w:p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yannopoulos.edu.gr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firstLine="175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 xml:space="preserve">Δ΄ Δ/νση Δ.Ε. Αθήνα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Ομήρου 34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71 21 – Ν. Σμύρνη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9318667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9353223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t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11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ΚΠΑΙΔΕΥΤΗΡΙΑ ΔΟΥΚΑ Α.Ε. «ΠΑΛΛΑΔΙΟΝ»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εσογείων 151 - 15125 - Μαρούσι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:210- 61.86.000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6186020</w:t>
            </w:r>
          </w:p>
          <w:p>
            <w:pPr>
              <w:pStyle w:val="Normal"/>
              <w:ind w:left="74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nasium@doukas.gr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rFonts w:eastAsia="Arial"/>
                <w:b/>
                <w:sz w:val="24"/>
                <w:szCs w:val="24"/>
                <w:lang w:val="el-GR"/>
              </w:rPr>
              <w:t xml:space="preserve"> </w:t>
            </w:r>
            <w:r>
              <w:rPr>
                <w:b/>
                <w:sz w:val="24"/>
                <w:szCs w:val="24"/>
                <w:lang w:val="el-GR"/>
              </w:rPr>
              <w:t>Ι.Β.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l-GR"/>
              </w:rPr>
            </w:pPr>
            <w:r>
              <w:rPr>
                <w:b/>
                <w:sz w:val="18"/>
                <w:szCs w:val="24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Β΄ Δ/νση Δ.Ε. Αθήνας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.Κ 153 41 - Αγ. Παρασκευή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1547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210-60</w:t>
            </w:r>
            <w:r>
              <w:rPr>
                <w:sz w:val="18"/>
                <w:lang w:val="en-US"/>
              </w:rPr>
              <w:t>0087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dide-v-ath.att.sch.gr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el-GR"/>
              </w:rPr>
              <w:t>12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«ΚΟΛΛΕΓΙΟ ΑΘΗΝΩΝ» 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(Ελληνοαμερ. Εκπ/κό Ίδρυμα)</w:t>
            </w:r>
          </w:p>
          <w:p>
            <w:pPr>
              <w:pStyle w:val="Normal"/>
              <w:ind w:left="33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Στεφάνου Δέλτα 15 - 154 52 - Π. Ψυχικό</w:t>
            </w:r>
          </w:p>
          <w:p>
            <w:pPr>
              <w:pStyle w:val="Normal"/>
              <w:ind w:left="33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67.98.148/9 (Λ),  210-6718862 (Γ)</w:t>
            </w:r>
          </w:p>
          <w:p>
            <w:pPr>
              <w:pStyle w:val="Normal"/>
              <w:ind w:left="33" w:hanging="0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 67.19.706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iapan@haef.gr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l-GR"/>
              </w:rPr>
            </w:pPr>
            <w:r>
              <w:rPr>
                <w:b/>
                <w:sz w:val="18"/>
                <w:szCs w:val="24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Β΄ Δ/νση Δ.Ε. Αθήνας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.Κ 153 41 - Αγ. Παρασκευή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1547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210-60</w:t>
            </w:r>
            <w:r>
              <w:rPr>
                <w:sz w:val="18"/>
                <w:lang w:val="en-US"/>
              </w:rPr>
              <w:t>00870</w:t>
            </w:r>
          </w:p>
          <w:p>
            <w:pPr>
              <w:pStyle w:val="Normal"/>
              <w:ind w:left="123" w:hanging="0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dide-v-ath.att.sch.gr</w:t>
            </w:r>
          </w:p>
        </w:tc>
      </w:tr>
      <w:tr>
        <w:trPr>
          <w:trHeight w:val="683" w:hRule="atLeast"/>
        </w:trPr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l-GR"/>
              </w:rPr>
              <w:t>13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ΛΛΗΝΟΑΜΕΡΙΚΑΝΙΚΟ ΕΚΠ/ΚΟ ΙΔΡΥΜΑ (Ε.Ε.Ι.</w:t>
            </w:r>
            <w:r>
              <w:rPr>
                <w:sz w:val="18"/>
                <w:lang w:val="el-GR"/>
              </w:rPr>
              <w:t xml:space="preserve"> ) «</w:t>
            </w:r>
            <w:r>
              <w:rPr>
                <w:b/>
                <w:sz w:val="18"/>
                <w:lang w:val="el-GR"/>
              </w:rPr>
              <w:t>ΚΟΛΛΕΓΙΟ ΨΥΧΙΚΟΥ»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Στ. Δέλτα 15 - 154 52 Π. Ψυχικό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210-6798167(Γ),-6798208(Λ)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729542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pc@haef.gr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rFonts w:eastAsia="Arial"/>
                <w:b/>
                <w:szCs w:val="22"/>
                <w:lang w:val="el-GR"/>
              </w:rPr>
              <w:t xml:space="preserve">  </w:t>
            </w:r>
            <w:r>
              <w:rPr>
                <w:b/>
                <w:szCs w:val="22"/>
                <w:lang w:val="el-GR"/>
              </w:rPr>
              <w:t>Ι</w:t>
            </w:r>
            <w:r>
              <w:rPr>
                <w:b/>
                <w:sz w:val="24"/>
                <w:szCs w:val="24"/>
                <w:lang w:val="el-GR"/>
              </w:rPr>
              <w:t>.Β.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 xml:space="preserve">Β΄ Δ/νση Δ.Ε. Αθήνας 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.Κ 153 41 - Αγ. Παρασκευή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1547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210-60</w:t>
            </w:r>
            <w:r>
              <w:rPr>
                <w:sz w:val="18"/>
                <w:lang w:val="en-US"/>
              </w:rPr>
              <w:t>0087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dide-v-ath.att.sch.gr</w:t>
            </w:r>
          </w:p>
        </w:tc>
      </w:tr>
      <w:tr>
        <w:trPr>
          <w:trHeight w:val="966" w:hRule="atLeast"/>
        </w:trPr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el-GR"/>
              </w:rPr>
              <w:t>14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b/>
                <w:sz w:val="18"/>
                <w:lang w:val="el-GR"/>
              </w:rPr>
              <w:t xml:space="preserve">«ΕΚΠΑΙΔΕΥΤΙΚΗ ΕΠΙΜΟΡΦΩΤΙΚΗ ΕΤΑΙΡΕΙΑ </w:t>
            </w:r>
            <w:r>
              <w:rPr>
                <w:b/>
                <w:sz w:val="18"/>
                <w:lang w:val="en-US"/>
              </w:rPr>
              <w:t>CAMPUS</w:t>
            </w:r>
            <w:r>
              <w:rPr>
                <w:b/>
                <w:sz w:val="18"/>
                <w:lang w:val="el-GR"/>
              </w:rPr>
              <w:t>» (ΝΕΑ ΓΕΝΙΑ ΖΗΡΙΔΗ)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Χριστούπολη-ΣΠΑΤΑ, </w:t>
            </w:r>
          </w:p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6685600,6685715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nasio@ziridis.gr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/νση Δ.Ε. Αν. Αττική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FAX: 210-6615863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mail@dide-anatol.att.sch.gr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el-GR"/>
              </w:rPr>
              <w:t>15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Γ. ΖΩΗ Α.Ε.»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βέρωφ 12 -14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.Κ 16452 -  Αργυρούπολη 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 210-9617814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nasio@zohs-school.gr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Δ΄ Δ/νση Δ.Ε. Αθήν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Ομήρου 34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71 21 – Ν. Σμύρνη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9318667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9353223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t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16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ΚΑΙΣΑΡΗ Α.Ε.»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Λάμπτρων κ΄ Λυσιμάχου 1 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 16602- ΚΟΡΩΠΙ, ΤΘ.74130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210-9656300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9656307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nasio@kessaris.edu.gr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σπερινό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Δ/νση Δ.Ε. Ανατ. Αττική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615863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natol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17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 ΚΑΛΟΣΚΑΜΗ»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. Δημοκρατίας 108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 18756- Κερατσίνι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210-4005997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4312953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loskami@gmail.gr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εσπερινό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(Αναστολή Α΄ Γυμνασίου)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σπερινό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Δ/νση Δ.Ε. Πειραιά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Ελ. Βενιζέλου 35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.Κ.:185 32 - Πειραιά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41.15.79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41.15.734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-peiraia.att.sch.gr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  <w:lang w:val="el-GR"/>
              </w:rPr>
              <w:t>8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ΚΑΝΤΑ»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Ομήρου 15 – 152 35 - Βριλήσσια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ηλ:210-6825085, 6812902, 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6814533</w:t>
            </w:r>
          </w:p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ntas-school@gmail.com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Β΄ Δ/νση Δ.Ε. Αθήνας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.Κ 153 41 - Αγ. Παρασκευή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1547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210-60</w:t>
            </w:r>
            <w:r>
              <w:rPr>
                <w:sz w:val="18"/>
                <w:lang w:val="en-US"/>
              </w:rPr>
              <w:t>0087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dide-v-ath.att.sch.gr</w:t>
            </w:r>
          </w:p>
        </w:tc>
      </w:tr>
      <w:tr>
        <w:trPr>
          <w:trHeight w:val="551" w:hRule="atLeast"/>
        </w:trPr>
        <w:tc>
          <w:tcPr>
            <w:tcW w:w="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  <w:lang w:val="el-GR"/>
              </w:rPr>
              <w:t>19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ΑΙΚ. ΚΑΡΑΧΑΛΙΟΥ»</w:t>
            </w:r>
          </w:p>
          <w:p>
            <w:pPr>
              <w:pStyle w:val="Normal"/>
              <w:ind w:left="33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ομπαζή 18</w:t>
            </w:r>
          </w:p>
          <w:p>
            <w:pPr>
              <w:pStyle w:val="Normal"/>
              <w:ind w:left="33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Κ. 18758 - Κερατσίνι</w:t>
            </w:r>
          </w:p>
          <w:p>
            <w:pPr>
              <w:pStyle w:val="Normal"/>
              <w:ind w:left="33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&amp;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4006554</w:t>
            </w:r>
          </w:p>
          <w:p>
            <w:pPr>
              <w:pStyle w:val="Normal"/>
              <w:ind w:left="33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karahaliou.gr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-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Δ/νση Δ.Ε. Πειραιά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Ελ. Βενιζέλου 35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.Κ.:185 32 - Πειραιά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41.15.79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FAX: 210-41.15.734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-peiraia.att.sch.gr</w:t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276" w:right="118" w:hanging="276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  <w:lang w:val="el-GR"/>
              </w:rPr>
              <w:t>2</w:t>
            </w:r>
            <w:r>
              <w:rPr>
                <w:b/>
                <w:sz w:val="18"/>
                <w:lang w:val="en-US"/>
              </w:rPr>
              <w:t>0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35" w:right="118" w:hanging="1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ΚΠΑΙΔΕΥΤΗΡΙΑ ΚΩΣΤΕΑ-ΓΕΙΤΟΝΑ»</w:t>
            </w:r>
          </w:p>
          <w:p>
            <w:pPr>
              <w:pStyle w:val="Normal"/>
              <w:ind w:left="35" w:right="118" w:hanging="1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Ιδιοκτ. Χ. Γείτονας, Ε. Γείτονας, Α. Κωστέα Παλλήνη - Τ.Κ. 153 51</w:t>
            </w:r>
          </w:p>
          <w:p>
            <w:pPr>
              <w:pStyle w:val="Normal"/>
              <w:ind w:left="35" w:right="118" w:hanging="1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:210-6633942</w:t>
            </w:r>
          </w:p>
          <w:p>
            <w:pPr>
              <w:pStyle w:val="Normal"/>
              <w:ind w:left="35" w:right="118" w:hanging="1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@kosteas-geitonas.gr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63" w:right="318" w:hanging="0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ind w:left="163" w:right="318" w:hanging="0"/>
              <w:jc w:val="center"/>
              <w:rPr/>
            </w:pPr>
            <w:r>
              <w:rPr>
                <w:rFonts w:eastAsia="Arial"/>
                <w:b/>
                <w:sz w:val="24"/>
                <w:szCs w:val="24"/>
                <w:lang w:val="el-GR"/>
              </w:rPr>
              <w:t xml:space="preserve"> </w:t>
            </w:r>
            <w:r>
              <w:rPr>
                <w:b/>
                <w:sz w:val="24"/>
                <w:szCs w:val="24"/>
                <w:lang w:val="el-GR"/>
              </w:rPr>
              <w:t xml:space="preserve">Ι.Β. </w:t>
            </w:r>
          </w:p>
          <w:p>
            <w:pPr>
              <w:pStyle w:val="Normal"/>
              <w:ind w:left="163" w:right="318" w:hanging="0"/>
              <w:jc w:val="center"/>
              <w:rPr>
                <w:b/>
                <w:b/>
                <w:sz w:val="18"/>
                <w:szCs w:val="24"/>
                <w:lang w:val="el-GR"/>
              </w:rPr>
            </w:pPr>
            <w:r>
              <w:rPr>
                <w:b/>
                <w:sz w:val="18"/>
                <w:szCs w:val="24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ind w:firstLine="34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 xml:space="preserve">Δ/νση Δ.Ε. Ανατ. Αττική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615863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natol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2</w:t>
            </w: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1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ΚΠΑΙΔΕΥΤΗΡΙΑ «Ο ΠΛΑΤΩΝ»</w:t>
            </w:r>
          </w:p>
          <w:p>
            <w:pPr>
              <w:pStyle w:val="Normal"/>
              <w:ind w:left="35" w:hanging="1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όφος Φούρεζι</w:t>
            </w:r>
          </w:p>
          <w:p>
            <w:pPr>
              <w:pStyle w:val="Normal"/>
              <w:ind w:left="35" w:hanging="1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5354 Σταυρός Αττικής</w:t>
            </w:r>
          </w:p>
          <w:p>
            <w:pPr>
              <w:pStyle w:val="Normal"/>
              <w:ind w:left="35" w:hanging="1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: </w:t>
            </w:r>
            <w:r>
              <w:rPr>
                <w:sz w:val="18"/>
                <w:lang w:val="en-US"/>
              </w:rPr>
              <w:t>210-</w:t>
            </w:r>
            <w:r>
              <w:rPr>
                <w:sz w:val="18"/>
                <w:lang w:val="el-GR"/>
              </w:rPr>
              <w:t>61.11.793</w:t>
            </w:r>
          </w:p>
          <w:p>
            <w:pPr>
              <w:pStyle w:val="Normal"/>
              <w:ind w:left="35" w:hanging="1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platon.gr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I.B.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l-GR"/>
              </w:rPr>
            </w:pPr>
            <w:r>
              <w:rPr>
                <w:b/>
                <w:sz w:val="18"/>
                <w:szCs w:val="24"/>
                <w:lang w:val="el-GR"/>
              </w:rPr>
            </w:r>
          </w:p>
        </w:tc>
        <w:tc>
          <w:tcPr>
            <w:tcW w:w="5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 xml:space="preserve">Δ/νση Δ.Ε. Ανατ. Αττική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615863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natol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2</w:t>
            </w: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ΚΠΑΙΔΕΥΤΗΡΙΑ «Θ. ΠΑΠΑΧΑΡΑΛΑΜΠΟΥΣ κ΄ ΣΙΑ Ε.Ε.»</w:t>
            </w:r>
          </w:p>
          <w:p>
            <w:pPr>
              <w:pStyle w:val="Normal"/>
              <w:ind w:left="74" w:hanging="1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Πελοπίδα 85 &amp; Πολυκάρπου  </w:t>
            </w:r>
          </w:p>
          <w:p>
            <w:pPr>
              <w:pStyle w:val="Normal"/>
              <w:ind w:left="74" w:hanging="1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21 35 – Περιστέρι</w:t>
            </w:r>
          </w:p>
          <w:p>
            <w:pPr>
              <w:pStyle w:val="Normal"/>
              <w:ind w:left="74" w:hanging="1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210- 5711896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5727278</w:t>
            </w:r>
          </w:p>
          <w:p>
            <w:pPr>
              <w:pStyle w:val="Normal"/>
              <w:ind w:left="74" w:hanging="1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p-bous@otenet.gr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Γ΄ Δ/νση Δ.Ε. Αθήνας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ηβών 401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22 10 – Αιγάλεω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5317251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5907849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webmaster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cdsed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2</w:t>
            </w: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ΚΠΑΙΔΕΥΤΗΡΙΑ «Ι. ΤΣΙΑΜΟΥΛΗ»</w:t>
            </w:r>
          </w:p>
          <w:p>
            <w:pPr>
              <w:pStyle w:val="Normal"/>
              <w:ind w:left="74" w:hanging="1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αρπενησίου 9 </w:t>
            </w:r>
          </w:p>
          <w:p>
            <w:pPr>
              <w:pStyle w:val="Normal"/>
              <w:ind w:left="74" w:hanging="1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21 31 - Περιστέρι</w:t>
            </w:r>
          </w:p>
          <w:p>
            <w:pPr>
              <w:pStyle w:val="Normal"/>
              <w:ind w:left="74" w:hanging="1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210-57.17.015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5786891</w:t>
            </w:r>
          </w:p>
          <w:p>
            <w:pPr>
              <w:pStyle w:val="Normal"/>
              <w:ind w:left="74" w:hanging="1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tsiamoulischools.gr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Λ 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2</w:t>
            </w: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"/>
              <w:rPr/>
            </w:pPr>
            <w:r>
              <w:rPr>
                <w:b/>
                <w:sz w:val="18"/>
                <w:lang w:val="el-GR"/>
              </w:rPr>
              <w:t>«ΕΚΠΑΙΔΕΥΤΗΡΙΑ Η ΕΛΛΗΝΙΚΗ ΠΑΙΔΕΙΑ»</w:t>
            </w:r>
          </w:p>
          <w:p>
            <w:pPr>
              <w:pStyle w:val="Normal"/>
              <w:ind w:left="74" w:hanging="1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Σύλλογος «Η Ελληνική Παιδεία»</w:t>
            </w:r>
          </w:p>
          <w:p>
            <w:pPr>
              <w:pStyle w:val="Normal"/>
              <w:ind w:left="74" w:hanging="1"/>
              <w:rPr/>
            </w:pPr>
            <w:r>
              <w:rPr>
                <w:b/>
                <w:sz w:val="18"/>
                <w:lang w:val="el-GR"/>
              </w:rPr>
              <w:t>Γυμνάσιο</w:t>
            </w:r>
            <w:r>
              <w:rPr>
                <w:sz w:val="18"/>
                <w:lang w:val="el-GR"/>
              </w:rPr>
              <w:t xml:space="preserve">: Κανάρη 9 - Τ.Κ 15126-Μαρούσι, </w:t>
            </w:r>
          </w:p>
          <w:p>
            <w:pPr>
              <w:pStyle w:val="Normal"/>
              <w:ind w:left="74" w:hanging="1"/>
              <w:rPr/>
            </w:pPr>
            <w:r>
              <w:rPr>
                <w:sz w:val="18"/>
                <w:lang w:val="el-GR"/>
              </w:rPr>
              <w:t xml:space="preserve">Τηλ.: 210-80.24.125 -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: 210-80.23.996</w:t>
            </w:r>
          </w:p>
          <w:p>
            <w:pPr>
              <w:pStyle w:val="Normal"/>
              <w:ind w:left="74" w:hanging="1"/>
              <w:rPr/>
            </w:pPr>
            <w:r>
              <w:rPr>
                <w:b/>
                <w:sz w:val="18"/>
                <w:lang w:val="el-GR"/>
              </w:rPr>
              <w:t>Λύκειο</w:t>
            </w:r>
            <w:r>
              <w:rPr>
                <w:sz w:val="18"/>
                <w:lang w:val="el-GR"/>
              </w:rPr>
              <w:t xml:space="preserve">: Κορυτσάς 14 – 15127 Μελίσσια </w:t>
            </w:r>
          </w:p>
          <w:p>
            <w:pPr>
              <w:pStyle w:val="Normal"/>
              <w:ind w:left="74" w:hanging="1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:210-61.39.017, 210-6132313</w:t>
            </w:r>
          </w:p>
          <w:p>
            <w:pPr>
              <w:pStyle w:val="Normal"/>
              <w:ind w:left="74" w:hanging="1"/>
              <w:rPr>
                <w:sz w:val="18"/>
                <w:lang w:val="en-US"/>
              </w:rPr>
            </w:pPr>
            <w:hyperlink r:id="rId2">
              <w:r>
                <w:rPr>
                  <w:rStyle w:val="InternetLink"/>
                  <w:sz w:val="18"/>
                  <w:lang w:val="en-US"/>
                </w:rPr>
                <w:t>marousig@elp.gr</w:t>
              </w:r>
            </w:hyperlink>
          </w:p>
          <w:p>
            <w:pPr>
              <w:pStyle w:val="Normal"/>
              <w:ind w:left="74" w:hanging="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ykeiomel@elp.gr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 xml:space="preserve">Β΄ Δ.Ε. Δ/νση Αθήνας 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.Κ 153 41 - Αγ. Παρασκευή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1547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210-60</w:t>
            </w:r>
            <w:r>
              <w:rPr>
                <w:sz w:val="18"/>
                <w:lang w:val="en-US"/>
              </w:rPr>
              <w:t>0087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dide-v-ath.att.sch.gr</w:t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l-GR"/>
              </w:rPr>
              <w:t>2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"/>
              <w:rPr/>
            </w:pPr>
            <w:r>
              <w:rPr>
                <w:b/>
                <w:sz w:val="18"/>
                <w:lang w:val="el-GR"/>
              </w:rPr>
              <w:t xml:space="preserve">«Η ΕΛΛΗΝΙΚΗ ΠΑΙΔΕΙΑ» </w:t>
            </w:r>
            <w:r>
              <w:rPr>
                <w:sz w:val="18"/>
                <w:lang w:val="el-GR"/>
              </w:rPr>
              <w:t>Σύλλογος «Η Ελληνική Παιδεία»</w:t>
            </w:r>
          </w:p>
          <w:p>
            <w:pPr>
              <w:pStyle w:val="Normal"/>
              <w:ind w:left="74" w:hanging="1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Πρασίνου Λόφου - 141 21 - Ν. Ηράκλειο, τηλ. 28.50.044 (Γ) -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28.40.030</w:t>
            </w:r>
          </w:p>
          <w:p>
            <w:pPr>
              <w:pStyle w:val="Normal"/>
              <w:ind w:left="74" w:hanging="1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hrakl@elp.gr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lang w:val="en-US"/>
              </w:rPr>
              <w:t xml:space="preserve">            </w:t>
            </w: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Β΄ Δ/νση Δ.Ε. Αθήνας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.Κ 153 41 - Αγ. Παρασκευή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1547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210-60</w:t>
            </w:r>
            <w:r>
              <w:rPr>
                <w:sz w:val="18"/>
                <w:lang w:val="en-US"/>
              </w:rPr>
              <w:t>0087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dide-v-ath.att.sch.g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"/>
        <w:gridCol w:w="4110"/>
        <w:gridCol w:w="1"/>
        <w:gridCol w:w="1416"/>
        <w:gridCol w:w="1"/>
        <w:gridCol w:w="1700"/>
        <w:gridCol w:w="1"/>
        <w:gridCol w:w="283"/>
        <w:gridCol w:w="1"/>
        <w:gridCol w:w="5868"/>
        <w:gridCol w:w="1"/>
      </w:tblGrid>
      <w:tr>
        <w:trPr>
          <w:trHeight w:val="14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en-US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ΛΛΗΝΟΓΕΡΜΑΝΙΚΗ ΑΓΩΓΗ»</w:t>
            </w:r>
          </w:p>
          <w:p>
            <w:pPr>
              <w:pStyle w:val="Normal"/>
              <w:ind w:left="74" w:hanging="1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ΣΧΟΛΗ ΠΑΝΑΓΕΑ-ΣΑΒΒΑ </w:t>
            </w:r>
          </w:p>
          <w:p>
            <w:pPr>
              <w:pStyle w:val="Normal"/>
              <w:ind w:left="74" w:hanging="1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.Κ.: 153 51-Παλλήνη </w:t>
            </w:r>
          </w:p>
          <w:p>
            <w:pPr>
              <w:pStyle w:val="Normal"/>
              <w:ind w:left="74" w:hanging="1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Θέση Σκαλτσάδες</w:t>
            </w:r>
          </w:p>
          <w:p>
            <w:pPr>
              <w:pStyle w:val="Normal"/>
              <w:ind w:left="74" w:hanging="1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:210- 60.32.550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 60.32.554</w:t>
            </w:r>
          </w:p>
          <w:p>
            <w:pPr>
              <w:pStyle w:val="Normal"/>
              <w:ind w:left="74" w:hanging="1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min@ea.gr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lang w:val="el-GR"/>
              </w:rPr>
              <w:t xml:space="preserve">           </w:t>
            </w: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 xml:space="preserve">Δ/νση Δ.Ε. Ανατ. Αττική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615863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natol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l-GR"/>
              </w:rPr>
              <w:t xml:space="preserve">Δ/νση Δ.Ε. Ανατ. Αττική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615863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mail@dide-anatol.att.sch.gr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el-GR"/>
              </w:rPr>
              <w:t>2</w:t>
            </w: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«ΕΡΑΣΜΕΙΟΣ ΕΛΛΗΝΟΓΕΡΜΑΝΙΚΗ ΣΧΟΛΗ»      </w:t>
            </w:r>
          </w:p>
          <w:p>
            <w:pPr>
              <w:pStyle w:val="Normal"/>
              <w:ind w:left="74" w:hanging="1"/>
              <w:rPr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Π. ΒΟΣΣΟΥ ΑΕ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έρμα οδού Αριστείδου Κάντζα 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 15344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ηλ. 60.42.720, 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60.42.729</w:t>
            </w:r>
          </w:p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erasmios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2</w:t>
            </w: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Φ. ΖΑΓΟΡΙΑΝΑΚΟΥ ΕΠΕ»</w:t>
            </w:r>
          </w:p>
          <w:p>
            <w:pPr>
              <w:pStyle w:val="Normal"/>
              <w:ind w:left="74" w:hanging="1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γ. Ιωάννου 20,</w:t>
            </w:r>
          </w:p>
          <w:p>
            <w:pPr>
              <w:pStyle w:val="Normal"/>
              <w:ind w:left="74" w:hanging="1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.: 153 54 – Γλυκά Νερά</w:t>
            </w:r>
          </w:p>
          <w:p>
            <w:pPr>
              <w:pStyle w:val="Normal"/>
              <w:ind w:left="74" w:hanging="1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6.19.761</w:t>
            </w:r>
          </w:p>
          <w:p>
            <w:pPr>
              <w:pStyle w:val="Normal"/>
              <w:ind w:left="74" w:hanging="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: 210-66.19.762</w:t>
            </w:r>
          </w:p>
          <w:p>
            <w:pPr>
              <w:pStyle w:val="Normal"/>
              <w:ind w:left="74" w:hanging="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nzagorianakos@gmail.com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Γ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n-US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Α. ΖΑΧΟΠΟΥΛΟΣ &amp; ΣΙΑ Ε.Ε.»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b/>
                <w:sz w:val="18"/>
                <w:lang w:val="el-GR"/>
              </w:rPr>
              <w:t>«ΠΑΙΔΑΓΩΓΙΚΗ ΠΡΩΤΟΠΟΡΙΑ»</w:t>
              <w:br/>
            </w:r>
            <w:r>
              <w:rPr>
                <w:sz w:val="18"/>
                <w:lang w:val="el-GR"/>
              </w:rPr>
              <w:t>Τατοΐου 87,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36 71- Βαρυμπόμπη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210-8169569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8169552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idagog@otenet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n-US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ΘΕΜΙΣΤΟΚΛΗΣ»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ουμουνδούρου 175  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.Κ. 18546 - Πειραιάς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 210-46.14.011</w:t>
            </w:r>
          </w:p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lyk-themist.att.sch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 xml:space="preserve">Δ/νση Δ.Ε. Πειραιά,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Ελ. Βενιζέλου 35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.Κ.:185 32 - Πειραιά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41.15.795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: 210-41.15.734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-peiraia.att.sch.gr</w:t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el-GR"/>
              </w:rPr>
              <w:t>3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41"/>
              <w:rPr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Η ΘΕΟΜΗΤΩΡ» Ηγουμένη Θεοφανώ Σανταμούρη</w:t>
            </w:r>
            <w:r>
              <w:rPr>
                <w:sz w:val="18"/>
                <w:lang w:val="el-GR"/>
              </w:rPr>
              <w:t xml:space="preserve"> Ελ. Βενιζέλου 128 (ΝΠΔΔ) </w:t>
            </w:r>
          </w:p>
          <w:p>
            <w:pPr>
              <w:pStyle w:val="Normal"/>
              <w:ind w:left="74" w:hanging="41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.Κ. 16345</w:t>
            </w:r>
            <w:r>
              <w:rPr>
                <w:b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 xml:space="preserve">Α. Ηλιούπολη Τηλ.:210- 99.11622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 99.14.533</w:t>
            </w:r>
          </w:p>
          <w:p>
            <w:pPr>
              <w:pStyle w:val="Normal"/>
              <w:ind w:left="74" w:hanging="41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omitor@otenet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.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Α΄ Δ/νση Δ.Ε. Αθήνας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ηφισίας 16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lang w:val="el-GR"/>
              </w:rPr>
              <w:t>.Κ. 115 26 - Αθήνα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ηλ.: 210- 5241148, -5234796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 : 210-5241160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-a-ath.att.sch.gr</w:t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7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l-GR"/>
              </w:rPr>
              <w:t>3</w:t>
            </w: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7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ΙΟΝΙΟΣ ΣΧΟΛΗ» Α.Ε.Ε.</w:t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>
                <w:sz w:val="18"/>
                <w:lang w:val="el-GR"/>
              </w:rPr>
              <w:t>Λ. Ακρίτα 10 - 152 37 - Φιλοθέη</w:t>
            </w:r>
          </w:p>
          <w:p>
            <w:pPr>
              <w:pStyle w:val="Normal"/>
              <w:ind w:left="117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:210-68.57.130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68.42.045</w:t>
            </w:r>
          </w:p>
          <w:p>
            <w:pPr>
              <w:pStyle w:val="Normal"/>
              <w:ind w:left="117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ionios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I.B.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l-GR"/>
              </w:rPr>
            </w:pPr>
            <w:r>
              <w:rPr>
                <w:b/>
                <w:sz w:val="18"/>
                <w:szCs w:val="24"/>
                <w:lang w:val="el-GR"/>
              </w:rPr>
            </w:r>
          </w:p>
        </w:tc>
        <w:tc>
          <w:tcPr>
            <w:tcW w:w="5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Β΄ Δ/νση Δ.Ε. Αθήνας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.Κ 153 41 - Αγ. Παρασκευή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1547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210-60</w:t>
            </w:r>
            <w:r>
              <w:rPr>
                <w:sz w:val="18"/>
                <w:lang w:val="en-US"/>
              </w:rPr>
              <w:t>00870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dide-v-ath.att.sch.gr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  <w:lang w:val="el-GR"/>
              </w:rPr>
              <w:t>3</w:t>
            </w: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ΕΥΣΤ. ΚΟΡΟΠΟΥΛΗ»</w:t>
            </w:r>
          </w:p>
          <w:p>
            <w:pPr>
              <w:pStyle w:val="Normal"/>
              <w:ind w:left="33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Βουλιαγμένης 311 - 17236 - Αγ. Δημήτριος</w:t>
            </w:r>
          </w:p>
          <w:p>
            <w:pPr>
              <w:pStyle w:val="Normal"/>
              <w:ind w:left="33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. 210-97.37.791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koropouli@gmail.com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l-GR"/>
              </w:rPr>
              <w:t>εσπεριν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Δ΄ Δ/νση Δ.Ε. Αθήνα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Ομήρου 34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71 21 – Ν. Σμύρνη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9318667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9353223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t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621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>3</w:t>
            </w: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7" w:right="35" w:hanging="142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 xml:space="preserve">«Α. ΛΑΖΑΡΟΠΟΥΛΟΥ» </w:t>
            </w:r>
          </w:p>
          <w:p>
            <w:pPr>
              <w:pStyle w:val="Normal"/>
              <w:ind w:left="177" w:right="35" w:hanging="142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( Κληρ. Ι. ΚΑΡΑΜΑΛΗ)</w:t>
            </w:r>
          </w:p>
          <w:p>
            <w:pPr>
              <w:pStyle w:val="Normal"/>
              <w:ind w:left="177" w:right="35" w:hanging="142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Σκόπα 8 </w:t>
            </w:r>
          </w:p>
          <w:p>
            <w:pPr>
              <w:pStyle w:val="Normal"/>
              <w:ind w:left="177" w:right="35" w:hanging="142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7122 - Ν. Σμύρνη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Τηλ. 210-94.12.765, -9423461</w:t>
            </w:r>
          </w:p>
          <w:p>
            <w:pPr>
              <w:pStyle w:val="Normal"/>
              <w:ind w:left="74" w:hanging="141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info@lazaropoulou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7" w:hanging="0"/>
              <w:jc w:val="center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σπεριν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εσπερινό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</w:tc>
        <w:tc>
          <w:tcPr>
            <w:tcW w:w="5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 xml:space="preserve">Δ΄ Δ/νση Δ.Ε. Αθήνα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Ομήρου 34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71 21 – Ν. Σμύρνη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9318667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9353223</w:t>
            </w:r>
          </w:p>
          <w:p>
            <w:pPr>
              <w:pStyle w:val="Normal"/>
              <w:rPr>
                <w:sz w:val="18"/>
                <w:lang w:val="el-GR"/>
              </w:rPr>
            </w:pPr>
            <w:hyperlink r:id="rId3">
              <w:r>
                <w:rPr>
                  <w:rStyle w:val="InternetLink"/>
                  <w:sz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lang w:val="el-GR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dide</w:t>
              </w:r>
              <w:r>
                <w:rPr>
                  <w:rStyle w:val="InternetLink"/>
                  <w:sz w:val="18"/>
                  <w:lang w:val="el-GR"/>
                </w:rPr>
                <w:t>-</w:t>
              </w:r>
              <w:r>
                <w:rPr>
                  <w:rStyle w:val="InternetLink"/>
                  <w:sz w:val="18"/>
                  <w:lang w:val="en-US"/>
                </w:rPr>
                <w:t>d</w:t>
              </w:r>
              <w:r>
                <w:rPr>
                  <w:rStyle w:val="InternetLink"/>
                  <w:sz w:val="18"/>
                  <w:lang w:val="el-GR"/>
                </w:rPr>
                <w:t>-</w:t>
              </w:r>
              <w:r>
                <w:rPr>
                  <w:rStyle w:val="InternetLink"/>
                  <w:sz w:val="18"/>
                  <w:lang w:val="en-US"/>
                </w:rPr>
                <w:t>ath</w:t>
              </w:r>
              <w:r>
                <w:rPr>
                  <w:rStyle w:val="InternetLink"/>
                  <w:sz w:val="18"/>
                  <w:lang w:val="el-GR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att</w:t>
              </w:r>
              <w:r>
                <w:rPr>
                  <w:rStyle w:val="InternetLink"/>
                  <w:sz w:val="18"/>
                  <w:lang w:val="el-GR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sch</w:t>
              </w:r>
              <w:r>
                <w:rPr>
                  <w:rStyle w:val="InternetLink"/>
                  <w:sz w:val="18"/>
                  <w:lang w:val="el-GR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 xml:space="preserve">Δ΄ Δ/νση Δ.Ε. Αθήνας 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Ομήρου 34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71 21 – Ν. Σμύρνη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9318667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9353223</w:t>
            </w:r>
          </w:p>
          <w:p>
            <w:pPr>
              <w:pStyle w:val="Normal"/>
              <w:rPr>
                <w:sz w:val="18"/>
                <w:lang w:val="el-GR"/>
              </w:rPr>
            </w:pPr>
            <w:hyperlink r:id="rId4">
              <w:r>
                <w:rPr>
                  <w:rStyle w:val="InternetLink"/>
                  <w:sz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lang w:val="el-GR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dide</w:t>
              </w:r>
              <w:r>
                <w:rPr>
                  <w:rStyle w:val="InternetLink"/>
                  <w:sz w:val="18"/>
                  <w:lang w:val="el-GR"/>
                </w:rPr>
                <w:t>-</w:t>
              </w:r>
              <w:r>
                <w:rPr>
                  <w:rStyle w:val="InternetLink"/>
                  <w:sz w:val="18"/>
                  <w:lang w:val="en-US"/>
                </w:rPr>
                <w:t>d</w:t>
              </w:r>
              <w:r>
                <w:rPr>
                  <w:rStyle w:val="InternetLink"/>
                  <w:sz w:val="18"/>
                  <w:lang w:val="el-GR"/>
                </w:rPr>
                <w:t>-</w:t>
              </w:r>
              <w:r>
                <w:rPr>
                  <w:rStyle w:val="InternetLink"/>
                  <w:sz w:val="18"/>
                  <w:lang w:val="en-US"/>
                </w:rPr>
                <w:t>ath</w:t>
              </w:r>
              <w:r>
                <w:rPr>
                  <w:rStyle w:val="InternetLink"/>
                  <w:sz w:val="18"/>
                  <w:lang w:val="el-GR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att</w:t>
              </w:r>
              <w:r>
                <w:rPr>
                  <w:rStyle w:val="InternetLink"/>
                  <w:sz w:val="18"/>
                  <w:lang w:val="el-GR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sch</w:t>
              </w:r>
              <w:r>
                <w:rPr>
                  <w:rStyle w:val="InternetLink"/>
                  <w:sz w:val="18"/>
                  <w:lang w:val="el-GR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ind w:left="176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838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>3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Μ. ΛΑΜΠΙΡΗ»</w:t>
            </w:r>
          </w:p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Γυμν.</w:t>
            </w:r>
            <w:r>
              <w:rPr>
                <w:sz w:val="18"/>
                <w:lang w:val="el-GR"/>
              </w:rPr>
              <w:t>: Κοραή 77 κ΄ Ταξιαρχών 17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b/>
                <w:sz w:val="18"/>
                <w:lang w:val="el-GR"/>
              </w:rPr>
              <w:t>Λύκειο</w:t>
            </w:r>
            <w:r>
              <w:rPr>
                <w:sz w:val="18"/>
                <w:lang w:val="el-GR"/>
              </w:rPr>
              <w:t xml:space="preserve"> : Μεταμορφώσεως 155 και Ιλισσού Τ.Κ 18345 - Μοσχάτο 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210-94.80.530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: 210-94.20.777 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lyk-m-lampiri.att.sch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ind w:hanging="108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805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>3</w:t>
            </w:r>
            <w:r>
              <w:rPr>
                <w:b/>
                <w:sz w:val="18"/>
                <w:lang w:val="en-US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«Ν. ΜΑΛΙΑΡΑΣ»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 xml:space="preserve">Πυθαγόρα 8 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>ΤΚ 174 56 - ΄Αλιμος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>Τηλ. 210-98.89.101, -9884679</w:t>
            </w:r>
          </w:p>
          <w:p>
            <w:pPr>
              <w:pStyle w:val="Normal"/>
              <w:ind w:left="74" w:hanging="141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maliaras@otenet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ind w:hanging="108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>3</w:t>
            </w: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ΠΑΝ</w:t>
            </w:r>
            <w:r>
              <w:rPr>
                <w:b/>
                <w:sz w:val="18"/>
                <w:lang w:val="en-US"/>
              </w:rPr>
              <w:t xml:space="preserve">. </w:t>
            </w:r>
            <w:r>
              <w:rPr>
                <w:b/>
                <w:sz w:val="18"/>
                <w:lang w:val="el-GR"/>
              </w:rPr>
              <w:t>ΜΑΝΕΣΗΣ</w:t>
            </w:r>
            <w:r>
              <w:rPr>
                <w:b/>
                <w:sz w:val="18"/>
                <w:lang w:val="en-US"/>
              </w:rPr>
              <w:t xml:space="preserve"> </w:t>
            </w:r>
          </w:p>
          <w:p>
            <w:pPr>
              <w:pStyle w:val="Normal"/>
              <w:ind w:left="74" w:hanging="141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«</w:t>
            </w:r>
            <w:r>
              <w:rPr>
                <w:b/>
                <w:sz w:val="18"/>
                <w:lang w:val="el-GR"/>
              </w:rPr>
              <w:t>ΣΥΓΧΡΟΝΑ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l-GR"/>
              </w:rPr>
              <w:t>ΕΚΠ</w:t>
            </w:r>
            <w:r>
              <w:rPr>
                <w:b/>
                <w:sz w:val="18"/>
                <w:lang w:val="en-US"/>
              </w:rPr>
              <w:t>/</w:t>
            </w:r>
            <w:r>
              <w:rPr>
                <w:b/>
                <w:sz w:val="18"/>
                <w:lang w:val="el-GR"/>
              </w:rPr>
              <w:t>ΡΙΑ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l-GR"/>
              </w:rPr>
              <w:t>ΜΑΝΕΣΗ</w:t>
            </w:r>
            <w:r>
              <w:rPr>
                <w:b/>
                <w:sz w:val="18"/>
                <w:lang w:val="en-US"/>
              </w:rPr>
              <w:t>»</w:t>
            </w:r>
          </w:p>
          <w:p>
            <w:pPr>
              <w:pStyle w:val="Normal"/>
              <w:ind w:left="74" w:hanging="141"/>
              <w:jc w:val="both"/>
              <w:rPr/>
            </w:pPr>
            <w:r>
              <w:rPr>
                <w:sz w:val="18"/>
                <w:lang w:val="el-GR"/>
              </w:rPr>
              <w:t>Πρασ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  <w:lang w:val="el-GR"/>
              </w:rPr>
              <w:t>Λόφου</w:t>
            </w:r>
            <w:r>
              <w:rPr>
                <w:sz w:val="18"/>
                <w:lang w:val="en-US"/>
              </w:rPr>
              <w:t xml:space="preserve"> 51 </w:t>
            </w:r>
            <w:r>
              <w:rPr>
                <w:sz w:val="18"/>
                <w:lang w:val="el-GR"/>
              </w:rPr>
              <w:t>κ΄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Ιμίων</w:t>
            </w:r>
            <w:r>
              <w:rPr>
                <w:sz w:val="18"/>
                <w:lang w:val="en-US"/>
              </w:rPr>
              <w:t xml:space="preserve"> 8 - 14122-</w:t>
            </w:r>
            <w:r>
              <w:rPr>
                <w:sz w:val="18"/>
                <w:lang w:val="el-GR"/>
              </w:rPr>
              <w:t>Ηράκλειο</w:t>
            </w:r>
            <w:r>
              <w:rPr>
                <w:sz w:val="18"/>
                <w:lang w:val="en-US"/>
              </w:rPr>
              <w:t>,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</w:t>
            </w:r>
            <w:r>
              <w:rPr>
                <w:sz w:val="18"/>
                <w:lang w:val="en-US"/>
              </w:rPr>
              <w:t>. &amp; FAX: 210-28.34.027</w:t>
            </w:r>
          </w:p>
          <w:p>
            <w:pPr>
              <w:pStyle w:val="Normal"/>
              <w:ind w:left="74" w:hanging="141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tact@manesis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Β΄ Δ/νση Δ.Ε. Αθήνας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.Κ 153 41 - Αγ. Παρασκευή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1547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: 210-6000870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dide-v-ath.att.sch.gr</w:t>
            </w:r>
          </w:p>
        </w:tc>
      </w:tr>
      <w:tr>
        <w:trPr>
          <w:trHeight w:val="821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>3</w:t>
            </w: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hanging="141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 xml:space="preserve">«ΠΡΟΤΥΠΟ ΑΘΗΝΩΝ», </w:t>
            </w:r>
          </w:p>
          <w:p>
            <w:pPr>
              <w:pStyle w:val="Normal"/>
              <w:ind w:left="215" w:hanging="141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(Ιδιωτικά Εκπ/ρια Μπούρας - Προβής) 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>Σκοπευτηρίου 17- Τ.Θ. 4935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 xml:space="preserve">Τ.Κ. 194 00 - Κορωπί  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 xml:space="preserve">Τηλ. 210-9654867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-868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protipoathinon@gmail.com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 xml:space="preserve">Δ/νση Δ.Ε. Ανατ. Αττικής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615863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natol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Σ. ΝΤΑΓΚΑΣ ΚΑΙ ΣΙΑ Ο.Ε.» (ΝΕΑ ΠΑΙΔΕΙΑ)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l-GR"/>
              </w:rPr>
              <w:t xml:space="preserve">Νεφέλης 1 – 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l-GR"/>
              </w:rPr>
              <w:t xml:space="preserve">124 62 - Αφαία Χαϊδαρίου 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l-GR"/>
              </w:rPr>
              <w:t>Τηλ. 210-5573301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gym-n-paideia-att.sch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  </w:t>
            </w:r>
            <w:r>
              <w:rPr>
                <w:b/>
                <w:sz w:val="18"/>
                <w:lang w:val="el-GR"/>
              </w:rPr>
              <w:t>Γ΄ Δ/νση Δ.Ε. Αθήνας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Θηβών 401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122 10 – Αιγάλεω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Τηλ.: 210-5317251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5907849</w:t>
            </w:r>
          </w:p>
          <w:p>
            <w:pPr>
              <w:pStyle w:val="Normal"/>
              <w:ind w:firstLine="176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webmaster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cdsed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>
          <w:trHeight w:val="821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>4</w:t>
            </w:r>
            <w:r>
              <w:rPr>
                <w:b/>
                <w:sz w:val="18"/>
                <w:lang w:val="en-US"/>
              </w:rPr>
              <w:t>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141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«ΜΙΧΑΛΟΠΟΥΛΕΙΟ»  </w:t>
            </w:r>
            <w:r>
              <w:rPr>
                <w:sz w:val="18"/>
                <w:lang w:val="el-GR"/>
              </w:rPr>
              <w:t>Ευαγγ. Πλαφουτζή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Αγ. Μαρίνας 36 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8539 – Καλλίπολη Πειραιά</w:t>
            </w:r>
          </w:p>
          <w:p>
            <w:pPr>
              <w:pStyle w:val="Normal"/>
              <w:ind w:left="74" w:hanging="141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210- 45.10.582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41.81.061</w:t>
            </w:r>
          </w:p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chalopoulion@ath.forthnet.gr</w:t>
            </w:r>
          </w:p>
          <w:p>
            <w:pPr>
              <w:pStyle w:val="Normal"/>
              <w:ind w:left="74" w:hanging="141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b/>
                <w:sz w:val="18"/>
                <w:lang w:val="el-GR"/>
              </w:rPr>
              <w:t>Δ/νση Δ.Ε. Πειραιά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>Ελ. Βενιζέλου 35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 xml:space="preserve">Τ.Κ.:185 32 - Πειραιάς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>Τηλ.: 210-41.15.79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41.15.734</w:t>
            </w:r>
          </w:p>
          <w:p>
            <w:pPr>
              <w:pStyle w:val="Normal"/>
              <w:ind w:firstLine="176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-peiraia.att.sch.gr</w:t>
            </w:r>
          </w:p>
        </w:tc>
      </w:tr>
      <w:tr>
        <w:trPr>
          <w:trHeight w:val="821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87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>4</w:t>
            </w: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87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ΠΑΛΛΑΔΙΟ»</w:t>
            </w:r>
          </w:p>
          <w:p>
            <w:pPr>
              <w:pStyle w:val="Normal"/>
              <w:ind w:left="91" w:hanging="87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 xml:space="preserve">Σκόπα 8  </w:t>
            </w:r>
          </w:p>
          <w:p>
            <w:pPr>
              <w:pStyle w:val="Normal"/>
              <w:ind w:left="91" w:hanging="87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17122 - Ν. Σμύρνη</w:t>
            </w:r>
          </w:p>
          <w:p>
            <w:pPr>
              <w:pStyle w:val="Normal"/>
              <w:ind w:left="91" w:hanging="87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 xml:space="preserve">Τηλ. 210-94.12.765 </w:t>
            </w:r>
          </w:p>
          <w:p>
            <w:pPr>
              <w:pStyle w:val="Normal"/>
              <w:ind w:left="91" w:hanging="87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palladio@palladio.edu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5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Δ΄ Δ/νση Δ.Ε. Αθήνα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Ομήρου 3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171 21 – Ν. Σμύρ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Τηλ.: 210-931866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9353223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t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  <w:p>
            <w:pPr>
              <w:pStyle w:val="Normal"/>
              <w:ind w:firstLine="15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  <w:p>
            <w:pPr>
              <w:pStyle w:val="Normal"/>
              <w:ind w:firstLine="15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838" w:hRule="atLeast"/>
        </w:trPr>
        <w:tc>
          <w:tcPr>
            <w:tcW w:w="7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87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ΣΧΟΛΗ Ι.Μ. ΠΑΝΑΓΙΩΤΟΠΟΥΛΟΥ Α.Ε.»</w:t>
            </w:r>
          </w:p>
          <w:p>
            <w:pPr>
              <w:pStyle w:val="Normal"/>
              <w:ind w:left="91" w:hanging="87"/>
              <w:rPr/>
            </w:pPr>
            <w:r>
              <w:rPr>
                <w:b/>
                <w:sz w:val="18"/>
                <w:lang w:val="el-GR"/>
              </w:rPr>
              <w:t>Γυμ.</w:t>
            </w:r>
            <w:r>
              <w:rPr>
                <w:sz w:val="18"/>
                <w:lang w:val="el-GR"/>
              </w:rPr>
              <w:t>: Μίληση 3 -Παλλήνη Τ.Κ. 15343</w:t>
            </w:r>
          </w:p>
          <w:p>
            <w:pPr>
              <w:pStyle w:val="Normal"/>
              <w:ind w:left="91" w:hanging="87"/>
              <w:rPr>
                <w:b/>
                <w:b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τηλ. 66.66.117 -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66.69.002</w:t>
            </w:r>
          </w:p>
          <w:p>
            <w:pPr>
              <w:pStyle w:val="Normal"/>
              <w:ind w:left="91" w:hanging="87"/>
              <w:rPr/>
            </w:pPr>
            <w:r>
              <w:rPr>
                <w:b/>
                <w:sz w:val="18"/>
                <w:lang w:val="el-GR"/>
              </w:rPr>
              <w:t>Λύκειο</w:t>
            </w:r>
            <w:r>
              <w:rPr>
                <w:sz w:val="18"/>
                <w:lang w:val="el-GR"/>
              </w:rPr>
              <w:t xml:space="preserve"> : Ν. Λύτρα 14 – 154 52 - Π. Ψυχικό      </w:t>
            </w:r>
          </w:p>
          <w:p>
            <w:pPr>
              <w:pStyle w:val="Normal"/>
              <w:ind w:left="91" w:hanging="87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210-67.76.010 -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67.77.552</w:t>
            </w:r>
          </w:p>
          <w:p>
            <w:pPr>
              <w:pStyle w:val="Normal"/>
              <w:ind w:left="91" w:hanging="87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ykeio@impanagiotopoulos.g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  <w:t>Ι.Β.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  <w:lang w:val="el-GR"/>
              </w:rPr>
            </w:pPr>
            <w:r>
              <w:rPr>
                <w:b/>
                <w:sz w:val="18"/>
                <w:szCs w:val="24"/>
                <w:lang w:val="el-GR"/>
              </w:rPr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23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l-GR"/>
              </w:rPr>
              <w:t>Δ/νση Δ.Ε. Ανατ. Αττική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615863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natol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  <w:p>
            <w:pPr>
              <w:pStyle w:val="Normal"/>
              <w:ind w:left="123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Β΄ Δ/νση Δ.Ε. Αθήνας 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.Κ 153 41 - Αγ. Παρασκευή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: 210-601547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000870</w:t>
            </w:r>
          </w:p>
          <w:p>
            <w:pPr>
              <w:pStyle w:val="Normal"/>
              <w:ind w:firstLine="15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t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11"/>
        <w:gridCol w:w="1417"/>
        <w:gridCol w:w="1701"/>
        <w:gridCol w:w="284"/>
        <w:gridCol w:w="5844"/>
      </w:tblGrid>
      <w:tr>
        <w:trPr>
          <w:trHeight w:val="613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</w:t>
            </w:r>
            <w:r>
              <w:rPr>
                <w:b/>
                <w:sz w:val="18"/>
                <w:lang w:val="el-GR"/>
              </w:rPr>
              <w:t>4</w:t>
            </w: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Μ. ΠΕΤΡΑΚΗ – ΒΑΛΣΑΜΙΔΟΥ»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18"/>
                <w:lang w:val="el-GR"/>
              </w:rPr>
              <w:t>Πραξιτέλους 66-70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18"/>
                <w:lang w:val="el-GR"/>
              </w:rPr>
              <w:t xml:space="preserve">Τ.Κ 18532-Πειραιάς 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&amp;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  <w:lang w:val="el-GR"/>
              </w:rPr>
              <w:t>ΑΧ:210-4175580, -4172004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samidis@petraki.g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b/>
                <w:sz w:val="18"/>
                <w:lang w:val="el-GR"/>
              </w:rPr>
              <w:t>Δ/νση Δ.Ε. Πειραιά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>Ελ. Βενιζέλου 35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 xml:space="preserve">Τ.Κ.:185 32 - Πειραιάς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>Τηλ.: 210-41.15.79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FAX: 210-41.15.734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mail@dide-peiraia.att.sch.gr</w:t>
            </w:r>
          </w:p>
        </w:tc>
      </w:tr>
      <w:tr>
        <w:trPr>
          <w:trHeight w:val="613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l-GR"/>
              </w:rPr>
              <w:t>4</w:t>
            </w: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ΠΟΛΥΤΡΟΠΗ ΑΡΜΟΝΙΑ ΕΚΠ/ΡΙΑ Α.Ε.»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18"/>
                <w:lang w:val="el-GR"/>
              </w:rPr>
              <w:t xml:space="preserve">Μουντάνος Σπ. 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ρεοπόλεως 2, Χαϊδάρι 12462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 210 5820076, 5820096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&amp; Σωκράτους 65, Δάσος Χαϊδαρίου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Τηλ: 210-5820097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politropiarmonia.g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   </w:t>
            </w:r>
            <w:r>
              <w:rPr>
                <w:b/>
                <w:sz w:val="18"/>
                <w:lang w:val="el-GR"/>
              </w:rPr>
              <w:t>Γ΄ Δ/νση Δ.Ε. Αθήνας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Θηβών 401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122 10 – Αιγάλεω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Τηλ.: 210-5317251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5907849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 </w:t>
            </w:r>
            <w:r>
              <w:rPr>
                <w:sz w:val="18"/>
                <w:lang w:val="en-US"/>
              </w:rPr>
              <w:t>webmaster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cdsed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613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4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Α.Λ.  ΣΤΕΓΚΑΣ Ο.Ε.»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Μ. Ασίας 67 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8756 - Κερατσίνι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210-40.01.595 -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210-43.14.760</w:t>
            </w:r>
          </w:p>
          <w:p>
            <w:pPr>
              <w:pStyle w:val="Normal"/>
              <w:ind w:left="74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egan@otenet.g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-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  <w:lang w:val="el-GR"/>
              </w:rPr>
              <w:t>Δ/νση Δ.Ε. Πειραιά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Ελ. Βενιζέλου 35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 xml:space="preserve">Τ.Κ.:185 32 - Πειραιάς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: 210-41.15.79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41.15.734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peiraia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>
          <w:trHeight w:val="1026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4</w:t>
            </w:r>
            <w:r>
              <w:rPr>
                <w:b/>
                <w:sz w:val="18"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>
                <w:b/>
                <w:sz w:val="18"/>
                <w:lang w:val="el-GR"/>
              </w:rPr>
              <w:t>«ΣΧΟΛΗ ΜΩΡΑΊ΄ΤΗ Α.Ε.»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18"/>
                <w:lang w:val="el-GR"/>
              </w:rPr>
              <w:t xml:space="preserve">Αλ. Παπαναστασίου </w:t>
            </w:r>
            <w:r>
              <w:rPr>
                <w:sz w:val="18"/>
                <w:lang w:val="en-US"/>
              </w:rPr>
              <w:t xml:space="preserve">&amp; </w:t>
            </w:r>
            <w:r>
              <w:rPr>
                <w:sz w:val="18"/>
                <w:lang w:val="el-GR"/>
              </w:rPr>
              <w:t xml:space="preserve"> Αγ. Δημητρίου</w:t>
            </w:r>
          </w:p>
          <w:p>
            <w:pPr>
              <w:pStyle w:val="Normal"/>
              <w:ind w:left="74" w:hanging="0"/>
              <w:rPr/>
            </w:pPr>
            <w:r>
              <w:rPr>
                <w:sz w:val="18"/>
                <w:lang w:val="el-GR"/>
              </w:rPr>
              <w:t>Τ.Κ.: 15452 - Π. Ψυχικό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: 210- 67.95.000 – </w:t>
            </w:r>
            <w:r>
              <w:rPr>
                <w:sz w:val="18"/>
              </w:rPr>
              <w:t>FAX</w:t>
            </w:r>
            <w:r>
              <w:rPr>
                <w:sz w:val="18"/>
                <w:lang w:val="el-GR"/>
              </w:rPr>
              <w:t>: 210- 67.95.090</w:t>
            </w:r>
          </w:p>
          <w:p>
            <w:pPr>
              <w:pStyle w:val="Normal"/>
              <w:ind w:left="74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gymnasio@moraitis.edu.g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rFonts w:eastAsia="Arial"/>
                <w:b/>
                <w:sz w:val="24"/>
                <w:szCs w:val="24"/>
                <w:lang w:val="el-GR"/>
              </w:rPr>
              <w:t xml:space="preserve">  </w:t>
            </w:r>
            <w:r>
              <w:rPr>
                <w:b/>
                <w:sz w:val="24"/>
                <w:szCs w:val="24"/>
                <w:lang w:val="el-GR"/>
              </w:rPr>
              <w:t>Ι.Β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Β΄ Δ/νση Δ.Ε. Αθήνας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Μεσογείων 324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l-GR"/>
              </w:rPr>
              <w:t>Τ.Κ 153 41 - Αγ. Παρασκευή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601547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000870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t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</w:tr>
      <w:tr>
        <w:trPr>
          <w:trHeight w:val="828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4</w:t>
            </w: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ΣΧΟΛΗ ΞΕΝΟΠΟΥΛΟΥ-</w:t>
            </w:r>
          </w:p>
          <w:p>
            <w:pPr>
              <w:pStyle w:val="Normal"/>
              <w:ind w:left="74" w:hanging="0"/>
              <w:rPr/>
            </w:pPr>
            <w:r>
              <w:rPr>
                <w:b/>
                <w:sz w:val="18"/>
                <w:lang w:val="el-GR"/>
              </w:rPr>
              <w:t>Χ.Β. ΓΕΩΡΓΑΚΟΠΟΥΛΟΣ ΚΑΙ ΣΙΑ Ο.Ε.»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Ακριτών 18-20 - Π. Φάληρο Τ.Κ 17564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&amp; </w:t>
            </w:r>
            <w:r>
              <w:rPr>
                <w:sz w:val="18"/>
                <w:lang w:val="en-US"/>
              </w:rPr>
              <w:t xml:space="preserve">FAX: </w:t>
            </w:r>
            <w:r>
              <w:rPr>
                <w:sz w:val="18"/>
                <w:lang w:val="el-GR"/>
              </w:rPr>
              <w:t xml:space="preserve"> 210- 94.27.838</w:t>
            </w:r>
          </w:p>
          <w:p>
            <w:pPr>
              <w:pStyle w:val="Normal"/>
              <w:ind w:left="74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xenopoulos.g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Δ΄ Δ/νση Δ.Ε. Αθήνα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Ομήρου 34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71 21 – Ν. Σμύρνη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Τηλ.: 210-9318667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9353223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t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811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n-US"/>
              </w:rPr>
              <w:t>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 xml:space="preserve">«ΣΥΓΧΡΟΝΗ ΠΑΙΔΕΙΑ»  </w:t>
            </w:r>
            <w:r>
              <w:rPr>
                <w:sz w:val="18"/>
                <w:lang w:val="el-GR"/>
              </w:rPr>
              <w:t>Χ. Κυραϊλίδης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 xml:space="preserve">Νεάρχου 52-54 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163 41 - ΗΛΙΟΥΠΟΛΗ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 </w:t>
            </w:r>
            <w:r>
              <w:rPr>
                <w:sz w:val="18"/>
                <w:lang w:val="el-GR"/>
              </w:rPr>
              <w:t>Τηλ.: 210- 76.51.522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Arial"/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mail@lyk-s-paideia.att.sch.g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Α΄ Δ/νση Δ.Ε. Αθήνας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ηφισίας 16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lang w:val="el-GR"/>
              </w:rPr>
              <w:t>.Κ. 115 26 - Αθήνα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sz w:val="18"/>
                <w:lang w:val="el-GR"/>
              </w:rPr>
              <w:t>Τηλ.: 210- 5241148, -5234796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AX : 210-5241160</w:t>
            </w:r>
          </w:p>
          <w:p>
            <w:pPr>
              <w:pStyle w:val="Normal"/>
              <w:ind w:left="8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l@dide-a-ath.att.sch.gr</w:t>
            </w:r>
          </w:p>
        </w:tc>
      </w:tr>
      <w:tr>
        <w:trPr>
          <w:trHeight w:val="1026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  <w:lang w:val="en-US"/>
              </w:rPr>
              <w:t>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Α΄ ΤΟΣΙΤΣΕΙΟ- ΑΡΣΑΚΕΙΟ ΕΚΑΛΗΣ»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 xml:space="preserve">Λ. Μαραθώνος 1 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>14566 - Εκάλη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l-GR"/>
              </w:rPr>
              <w:t xml:space="preserve">   </w:t>
            </w:r>
            <w:r>
              <w:rPr>
                <w:sz w:val="18"/>
                <w:lang w:val="el-GR"/>
              </w:rPr>
              <w:t xml:space="preserve">Τηλ.210-62.18.250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81.41.216</w:t>
            </w:r>
          </w:p>
          <w:p>
            <w:pPr>
              <w:pStyle w:val="Normal"/>
              <w:ind w:left="74" w:hanging="0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a-gym-e@ARSAKEIO.G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l-GR"/>
              </w:rPr>
              <w:t>Δ/νση Δ.Ε. Ανατ. Αττικής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Ηρώων Πολυτεχνείου 9-11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153 44 – Γέρακα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l-GR"/>
              </w:rPr>
              <w:t>Τηλ.: 210-60493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 210-6615863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rFonts w:eastAsia="Arial"/>
                <w:sz w:val="18"/>
                <w:lang w:val="el-GR"/>
              </w:rPr>
              <w:t xml:space="preserve"> 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  <w:lang w:val="el-GR"/>
              </w:rPr>
              <w:t>@</w:t>
            </w:r>
            <w:r>
              <w:rPr>
                <w:sz w:val="18"/>
                <w:lang w:val="en-US"/>
              </w:rPr>
              <w:t>dide</w:t>
            </w:r>
            <w:r>
              <w:rPr>
                <w:sz w:val="18"/>
                <w:lang w:val="el-GR"/>
              </w:rPr>
              <w:t>-</w:t>
            </w:r>
            <w:r>
              <w:rPr>
                <w:sz w:val="18"/>
                <w:lang w:val="en-US"/>
              </w:rPr>
              <w:t>anatol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at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sch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  <w:p>
            <w:pPr>
              <w:pStyle w:val="Normal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1026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l-GR"/>
              </w:rPr>
              <w:t>5</w:t>
            </w:r>
            <w:r>
              <w:rPr>
                <w:b/>
                <w:sz w:val="18"/>
                <w:lang w:val="en-US"/>
              </w:rPr>
              <w:t>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Β΄ ΤΟΣΙΤΣΕΙΟ- ΑΡΣΑΚΕΙΟ ΕΚΑΛΗΣ»</w:t>
            </w:r>
          </w:p>
          <w:p>
            <w:pPr>
              <w:pStyle w:val="Normal"/>
              <w:ind w:left="74" w:hanging="0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. Μαραθώνος 11 - 14566 Εκάλη</w:t>
            </w:r>
          </w:p>
          <w:p>
            <w:pPr>
              <w:pStyle w:val="Normal"/>
              <w:ind w:left="74" w:hanging="0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 xml:space="preserve">Τηλ. 62.18.250 έως 261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 xml:space="preserve"> 81.41.216</w:t>
            </w:r>
          </w:p>
          <w:p>
            <w:pPr>
              <w:pStyle w:val="Normal"/>
              <w:ind w:left="74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b-gym-e@ARSAKEIO.G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  <w:tr>
        <w:trPr>
          <w:trHeight w:val="686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rFonts w:eastAsia="Arial"/>
                <w:b/>
                <w:sz w:val="18"/>
                <w:lang w:val="el-GR"/>
              </w:rPr>
              <w:t xml:space="preserve">  </w:t>
            </w:r>
            <w:r>
              <w:rPr>
                <w:b/>
                <w:sz w:val="18"/>
                <w:lang w:val="en-US"/>
              </w:rPr>
              <w:t>5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l-GR"/>
              </w:rPr>
              <w:t>«ΩΘΗΣΗ»</w:t>
            </w:r>
          </w:p>
          <w:p>
            <w:pPr>
              <w:pStyle w:val="Normal"/>
              <w:ind w:left="74" w:hanging="0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Μαρμαρά 7-9  (Προκόνησος)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 w:val="18"/>
                <w:lang w:val="el-GR"/>
              </w:rPr>
              <w:t xml:space="preserve">Σταμάτα Αττικής, 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lang w:val="el-GR"/>
              </w:rPr>
              <w:t>.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lang w:val="el-GR"/>
              </w:rPr>
              <w:t xml:space="preserve"> 14575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 w:val="18"/>
                <w:lang w:val="el-GR"/>
              </w:rPr>
              <w:t xml:space="preserve">Τηλ. 8144137-8, </w:t>
            </w:r>
            <w:r>
              <w:rPr>
                <w:sz w:val="18"/>
                <w:lang w:val="en-US"/>
              </w:rPr>
              <w:t>FAX</w:t>
            </w:r>
            <w:r>
              <w:rPr>
                <w:sz w:val="18"/>
                <w:lang w:val="el-GR"/>
              </w:rPr>
              <w:t>:210-814413</w:t>
            </w:r>
            <w:r>
              <w:rPr>
                <w:sz w:val="18"/>
                <w:lang w:val="en-US"/>
              </w:rPr>
              <w:t>9</w:t>
            </w:r>
          </w:p>
          <w:p>
            <w:pPr>
              <w:pStyle w:val="Normal"/>
              <w:ind w:left="74" w:hanging="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@othisi.edu.g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Λ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  <w:tc>
          <w:tcPr>
            <w:tcW w:w="5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ousig@elp.gr" TargetMode="External"/><Relationship Id="rId3" Type="http://schemas.openxmlformats.org/officeDocument/2006/relationships/hyperlink" Target="mailto:mail@dide-d-ath.att.sch.gr" TargetMode="External"/><Relationship Id="rId4" Type="http://schemas.openxmlformats.org/officeDocument/2006/relationships/hyperlink" Target="mailto:mail@dide-d-ath.att.sch.g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O12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16:00Z</dcterms:created>
  <dc:creator>ΕΛΕΝΗ</dc:creator>
  <dc:description/>
  <cp:keywords>9</cp:keywords>
  <dc:language>en-US</dc:language>
  <cp:lastModifiedBy>Quest User</cp:lastModifiedBy>
  <cp:lastPrinted>2012-03-13T11:47:00Z</cp:lastPrinted>
  <dcterms:modified xsi:type="dcterms:W3CDTF">2012-03-13T09:49:00Z</dcterms:modified>
  <cp:revision>43</cp:revision>
  <dc:subject>250400</dc:subject>
  <dc:title>ΙΔΙΩΤΙΚΑ ΓΥΜΝΑΣΙΑ ΚΑΙ ΛΥΚΕΙΑ ΑΤΤΙΚΗΣ</dc:title>
</cp:coreProperties>
</file>